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e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HCDA- Real Estate Compliance Division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 South Meridian Street, Suite 1000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dianapolis, IN  46204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:  </w:t>
        <w:tab/>
        <w:t>IHCDA Utility Allowance Approval Request- Energy Consumption Model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IN or Award # / Development Name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Dear Compliance Auditor,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I, owner of the above referenced tax credit development, hereby request IHCDA approve an Energy Consumption Estimate utility allowance.  The energy consumption model and supporting documentation are attached as required. 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This request for the utility amounts below is being made sixty (60) days prior to the expiration date of the current utility allowances in effect at this development.   I understand that once IHCDA approves this estimate, the utility allowances will be effective for a twelve (12) month period starting on the date stated on the IHCDA Approved Energy Consumption Estimate Letter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900"/>
        <w:gridCol w:w="810"/>
        <w:gridCol w:w="810"/>
        <w:gridCol w:w="1080"/>
        <w:gridCol w:w="990"/>
        <w:gridCol w:w="1620"/>
        <w:gridCol w:w="2070"/>
      </w:tblGrid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Unit Siz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Electric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Ga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Sew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Trash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Wat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Average Co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Utility Allowance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e required $100 per development fee is also included.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ncerely,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wner Signature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wner Printed Name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c: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tachments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00:38:00Z</dcterms:created>
  <dc:creator>danielle</dc:creator>
  <dc:description/>
  <cp:keywords/>
  <dc:language>en-US</dc:language>
  <cp:lastModifiedBy>Natschke, Ganee</cp:lastModifiedBy>
  <dcterms:modified xsi:type="dcterms:W3CDTF">2021-03-08T15:08:00Z</dcterms:modified>
  <cp:revision>3</cp:revision>
  <dc:subject/>
  <dc:title/>
</cp:coreProperties>
</file>